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Выписка из приказа от 06.06.2025 № 207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 изменении тарифов на перевозку грузов»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Установить с 09.06.2025 по 31.12.2025 коэффициент 0,75 к тарифам, установленным постановлением Министерства антимонопольного регулирования и торговли (далее – МАРТ) от 30.05.2023 № 37, на экспортные перевозки в вагоне-цистерне грузоотправителя, грузополучателя удобрений азотных жидких (ЕТСНГ 433154) на расстояния 626 км, 638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применяется с 09.06.2025 по 31.08.2025 независимо от объема перевозок; с 01.09.2025 по 31.12.2025 – при перевозке в период с 09.06.2025 по 31.08.2025 объема 15 тыс.тонн и боле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 Установить с 01.07.2025 по 31.12.2025 на транзитные перевозки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5 фрахтовый год (далее – Тарифная политика СНГ)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 фиксированные тарифные ставки, коэффициенты к тарифам на транзитные перевозки грузов в вагонах, порожних вагонов грузоотправителя, грузополучателя по направлениям (маршрутам), порядок применения фиксированных тарифных ставок, коэффициентов, устанавливаемых решениями постоянно действующей комиссии по тарифным вопросам Белорусской железной дороги, на транзитные перевозки грузов в вагонах, порожних вагонов грузоотправителя, грузополучателя (приложение 1);</w:t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 фиксированные тарифные ставки, коэффициенты к тарифам на транзитные перевозки контейнеров (приложение 2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7:07:00Z</dcterms:created>
  <dc:creator>Семен Матусовский</dc:creator>
  <dc:description/>
  <cp:keywords/>
  <dc:language>en-US</dc:language>
  <cp:lastModifiedBy>Sema</cp:lastModifiedBy>
  <dcterms:modified xsi:type="dcterms:W3CDTF">2025-06-11T17:10:00Z</dcterms:modified>
  <cp:revision>4</cp:revision>
  <dc:subject/>
  <dc:title/>
</cp:coreProperties>
</file>